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петиції «Зупинка «Автошкола» на маршруті 8А» (автор Валевич М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5 квітн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2024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560" w:hanging="15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 xml:space="preserve">Електронна  петиція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упинка  «Автошкола»  на  маршруті  8А»  (автор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алевич М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, оскільки питання належить до повноважень Криворіз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4-01T13:36:00Z</cp:lastPrinted>
  <dcterms:modified xsi:type="dcterms:W3CDTF">2024-04-05T11:29:00Z</dcterms:modified>
  <cp:revision>44</cp:revision>
  <dc:subject/>
  <dc:title> </dc:title>
</cp:coreProperties>
</file>